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93731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  затвердження  технічних документацій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 земельних ділянок громадян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 надання у власність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sz w:val="26"/>
          <w:szCs w:val="26"/>
        </w:rPr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iська pада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заступника міського голови у відповідності до розподілу функціональних обов’зк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          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від 14.12.2015  № 31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ків Михайло Михайл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Мостиська, Є-4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5:002:005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27</w:t>
            </w:r>
          </w:p>
        </w:tc>
      </w:tr>
    </w:tbl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 xml:space="preserve">Ігор Матвійчук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3:10:00Z</dcterms:modified>
  <cp:revision>4</cp:revision>
  <dc:subject/>
  <dc:title>УКРАЇНА     </dc:title>
</cp:coreProperties>
</file>